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- UNIT 9  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ab/>
        <w:tab/>
        <w:tab/>
        <w:t xml:space="preserve"> 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50"/>
        <w:gridCol w:w="1080"/>
        <w:gridCol w:w="2700"/>
        <w:gridCol w:w="3240"/>
        <w:gridCol w:w="117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bruary 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ater (Roald Hoffman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rces of attra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95 (13-14), P.414 (36-41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February 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quids and Solids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9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3, 13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DE), 3(CD), 4(BC), 5(AC), 7(A), 8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03 (17-22), P.414(47-5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February 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 of Stat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9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3, 13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DE), 3(CD), 4(BC), 5(AC), 7(A), 8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09 (24-26), P.414 (53-5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February 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 of State, Molar heats of fusion and vaporit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9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E), 5(ABC), 11(B), 15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05 (25), P.524 (5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pract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E), 5(ABC), 11(B), 15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WS 9-1, 9-2 and 9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Homework TB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February 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Changes of State and Water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-Types of Solu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9-4, 9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4, 15.1, 15.2, 15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CD), 4(ABC), 5(AC), 7(A), 8(BC), 12(ABC), 13(AB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61 (3-5), P.479 (42-4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February 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lubility and the solution proc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cen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9-6, 9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5.1, 1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E), 3(D), 4(C), 5(A), 7(A), 12(ABC), 13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65 (14-16), P.485 (76-7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February 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Solubility and Concentration (molarity practice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bCs/>
                <w:sz w:val="20"/>
              </w:rPr>
              <w:t>Possible l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5.1, 1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E), 3(D), 4(C), 5(A), 7(A), 12(ABC), 13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66 (17-20) , P.880 (7-11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February 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actice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s and/or Notes 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it 9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0:58:00Z</dcterms:created>
  <dc:creator>Denis Costello</dc:creator>
  <dc:description/>
  <dc:language>en-US</dc:language>
  <cp:lastModifiedBy>CFISD</cp:lastModifiedBy>
  <cp:lastPrinted>2009-02-02T14:22:00Z</cp:lastPrinted>
  <dcterms:modified xsi:type="dcterms:W3CDTF">2009-02-04T17:52:00Z</dcterms:modified>
  <cp:revision>13</cp:revision>
  <dc:subject/>
  <dc:title>CHEMISTRY SCHEDULE - UNIT 6</dc:title>
</cp:coreProperties>
</file>